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i/>
                <w:i/>
                <w:sz w:val="28"/>
                <w:szCs w:val="28"/>
                <w:lang w:val="sr-RS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Мужчины или женщины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кс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7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Verdana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мпаратива придева  (компаратив+чем и компаратив + генитив)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Характер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 читање, разговор о текс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Мужчины или женщины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радне свеске,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на свеска,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. 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ребало ј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урадити 8. зад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з Уџбеника 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64.страни.Настављамо разговор о тексту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 Мужчины и женщин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.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ченици читају, на пример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ой характер у мальчиков, а какой у девочек?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альчики:                                                          девочки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ильнее                                                           эмоциональнее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агрессивнее                                                    умнее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ктичнее                                                      красивее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смелее                                                             добрее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астављамо разговор о тексту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 Мужчины и женщин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.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Ученици изражавају свој став, користећи лексику из Уџбеника,65. стр., на пример: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- Логика лучше у мальчиков, чем у девочек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-Интуиция лучше у девочек, чем у мальчиков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-Больше рискуют малчьики, чем девочки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- Я думаю, что у них нет разницы в интеллекте и что они равны.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ада слушамо одговоре психолога:(9.зад.на 65.стр.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аудио запис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)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ие по статистике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 мужчины и женщины?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Допуњујемо текст речима: лучше, интуиция, логика, практичнее, романтичнее, в спорте, смелые, больше, умнее, более нормальные, умные, глупые, больше разница 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сада читају текст, одговарају на питањ: Психологи правы или нет, как в думаете?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дговарају, на пример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- Я думаю,что психологи правы, что ответы такие по статистикею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- Я думаю, что это нереально и что в жизни разница меньше между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мужчинами и женщинами, чем в тексте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образујемо придеве од именица са 65. стр. у Уџбенику: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разница - разный                            агресия - агрессивный              норма- нормальный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э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оция - эмоциональный               романтика - романтичный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онфликт- конфликтный                 практика - практичны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Урадити 10. зад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з Уџбеника 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65.страни.Смислити одговоре за рад у пару на следећем часу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.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  </w:t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8:33:00Z</dcterms:created>
  <dc:creator>Vladimir Neskovic</dc:creator>
  <dc:description/>
  <cp:keywords/>
  <dc:language>en-US</dc:language>
  <cp:lastModifiedBy>Jelena</cp:lastModifiedBy>
  <dcterms:modified xsi:type="dcterms:W3CDTF">2025-07-02T22:16:00Z</dcterms:modified>
  <cp:revision>6</cp:revision>
  <dc:subject/>
  <dc:title>Наставна тема</dc:title>
</cp:coreProperties>
</file>